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УТВЕРЖДАЮ: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tabs>
          <w:tab w:val="left" w:pos="708" w:leader="none"/>
        </w:tabs>
        <w:ind w:left="-142" w:firstLine="142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2.О.01 (У) ПРАКТИКА УЧЕБНАЯ: ОЗНАКОМИТЕЛЬ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.03.05 «Режиссура театрализованных представлений»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ссер театрализованных представлений и праздников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калавр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ки, 2020 г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актики студент должен обладать следующими компетенциями: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 xml:space="preserve">умением планировать учебный процесс, вести методическую работу, разрабатывать методические материалы, формировать у обучающихся художественные потребности и художественный вкус (ПК-22); 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и готовностью представлять итоги проделанной работы, научного исследования в виде отчетов, рефератов, научных статей (ПК-25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в сотворчестве с режиссером- постановщиком, продюсером, композитором и исполнителями звукового ряда театрально-концертной программы, массового праздника, культурно- массовых и зрелищных действ (ПК-26);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 w:before="0" w:after="0"/>
        <w:ind w:left="1146" w:right="40" w:hanging="360"/>
        <w:jc w:val="both"/>
        <w:rPr/>
      </w:pPr>
      <w:r>
        <w:rPr/>
        <w:t>способностью к созданию звукового (звукозрительного) художественного образа, творческой интерпретации исполнения с помощью технических средств в целях передачи слушателю смыслового содержания аудио- и театрально-концертных программ, культурно- массовых и зрелищных действ (ПК-27);</w:t>
      </w:r>
    </w:p>
    <w:p>
      <w:pPr>
        <w:pStyle w:val="1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применять полученные знания, навыки и личный творческий опыт в культурно-просветительской деятельности (ПК-3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5"/>
        <w:gridCol w:w="3448"/>
        <w:gridCol w:w="311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ценочного средств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ценочного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оценочного средства в ФО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, экзамен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highlight w:val="red"/>
              </w:rPr>
            </w:pPr>
            <w:r>
              <w:rPr>
                <w:color w:val="000000"/>
              </w:rPr>
              <w:t>Формы периодической отчетности студента, определяемые учебным планом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призванные выявить уровень, прочность и систематичность полученных им теоретических и практических знаний, приобретения навыков самостоятельной работы, развития творческого мышления, умение синтезировать полученные знания и применять их в решении практически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четно-экзаменационные требования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осковский государственный институт культуры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 звукорежиссуры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отчетов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szCs w:val="28"/>
        </w:rPr>
      </w:pPr>
      <w:r>
        <w:rPr>
          <w:color w:val="000000"/>
          <w:sz w:val="28"/>
          <w:szCs w:val="28"/>
        </w:rPr>
        <w:t xml:space="preserve">по дисциплине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чебная практика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zh-CN"/>
        </w:rPr>
        <w:t>»</w:t>
      </w:r>
      <w:r>
        <w:rPr>
          <w:rFonts w:eastAsia="Times New Roman CYR" w:cs="Times New Roman CYR" w:ascii="Times New Roman CYR" w:hAnsi="Times New Roman CYR"/>
          <w:b/>
          <w:sz w:val="40"/>
          <w:szCs w:val="40"/>
          <w:lang w:eastAsia="zh-CN"/>
        </w:rPr>
        <w:t xml:space="preserve"> </w:t>
      </w:r>
    </w:p>
    <w:p>
      <w:pPr>
        <w:pStyle w:val="31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</w:t>
      </w:r>
      <w:r>
        <w:rPr/>
        <w:t xml:space="preserve">В итоге прохождения практики студенты получают навыки работы в следующих сферах: производственной; педагогической; научно-исследовательской; художественно-творческой; организационно-управленческой; культурно-просветительской. </w:t>
      </w:r>
    </w:p>
    <w:p>
      <w:pPr>
        <w:pStyle w:val="31"/>
        <w:rPr>
          <w:b/>
          <w:b/>
          <w:bCs/>
          <w:color w:val="000000"/>
        </w:rPr>
      </w:pPr>
      <w:r>
        <w:rPr/>
        <w:t xml:space="preserve"> </w:t>
      </w:r>
      <w:r>
        <w:rPr/>
        <w:t>После прохождения практики проводится контрольное занятие  с защитой отчета по системе: “зачтено”, “незачтено”  или с пятибальной оценкой.  “Незачтено” может быть поставлено в случае, если студент не прошел в достаточном объеме практику и не представил отчет. Отчет об итогах прохождения учебной практики с подробным анализом специфических особенностей каждой конкретной культурно-массовой программы и использования того или иного звукотехнического оборудования в условиях ее реализации предполагает наличие дневника в таблице с описанием работы: дата, сложности, пути решений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05"/>
        <w:gridCol w:w="4536"/>
      </w:tblGrid>
      <w:tr>
        <w:trPr>
          <w:trHeight w:val="36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ценк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  5-ти балльной системе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ритерии оценок</w:t>
            </w:r>
          </w:p>
        </w:tc>
      </w:tr>
      <w:tr>
        <w:trPr>
          <w:trHeight w:val="68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pacing w:val="-1"/>
                <w:w w:val="108"/>
              </w:rPr>
            </w:pPr>
            <w:r>
              <w:rPr>
                <w:bCs/>
                <w:color w:val="000000"/>
                <w:spacing w:val="-1"/>
                <w:w w:val="108"/>
              </w:rPr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отличн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полноценного отчета, включающего подробный дневник практики. Глубокие знания  специальных дисциплин; 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хорошо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 отчета, включающего  дневник практики. Достаточно хорошие знания  специальных дисциплин;  мал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>
          <w:trHeight w:val="20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«удовлетворительно» 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едоставление  отчета, включающего неполноценный  дневник практики. Недостаточные знания специальных дисциплин;  недостаточное владение общими формами организации театраль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неудовлетворительно»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</w:t>
            </w:r>
            <w:r>
              <w:rPr/>
              <w:t>редоставление полноценного отчета, включающего  дневник практики. Невладение общими формами организации постановочной деятельности, методами, приемами, средствами организации и управления постановочным процессом, спецификой  работы в постановочных группах; также различными технологиями и  приемами постановки шоу; способами проектной и инновационной деятельности в рамках предметной области зрелищных искусств.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Цитата"/>
    <w:basedOn w:val="Normal"/>
    <w:qFormat/>
    <w:pPr>
      <w:ind w:left="142" w:right="4819" w:hanging="0"/>
      <w:jc w:val="center"/>
    </w:pPr>
    <w:rPr/>
  </w:style>
  <w:style w:type="paragraph" w:styleId="31">
    <w:name w:val="Основной текст с отступом 31"/>
    <w:basedOn w:val="Normal"/>
    <w:qFormat/>
    <w:pPr>
      <w:overflowPunct w:val="false"/>
      <w:spacing w:lineRule="auto" w:line="240" w:before="280" w:after="28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/>
  </w:style>
  <w:style w:type="paragraph" w:styleId="1">
    <w:name w:val="正文1"/>
    <w:qFormat/>
    <w:pPr>
      <w:widowControl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21:07:00Z</dcterms:created>
  <dc:creator>Тест_44</dc:creator>
  <dc:description/>
  <cp:keywords/>
  <dc:language>en-US</dc:language>
  <cp:lastModifiedBy>Александра Олеговна Адоньева</cp:lastModifiedBy>
  <dcterms:modified xsi:type="dcterms:W3CDTF">2021-06-22T08:43:00Z</dcterms:modified>
  <cp:revision>8</cp:revision>
  <dc:subject/>
  <dc:title>Федеральное государственное бюджет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